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</w:t>
      </w:r>
      <w:r>
        <w:rPr>
          <w:sz w:val="24"/>
          <w:szCs w:val="24"/>
        </w:rPr>
        <w:tab/>
        <w:tab/>
        <w:tab/>
        <w:tab/>
        <w:t xml:space="preserve">               </w:t>
      </w:r>
      <w:r>
        <w:rPr>
          <w:b/>
          <w:sz w:val="24"/>
          <w:szCs w:val="24"/>
        </w:rPr>
        <w:t xml:space="preserve">               III-2/2013. Nyü.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. március 27-ei ülésére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Tárgy: A 2013. évi költségvetési 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lékelten beterjesztem Tótkomlós Város Önkormányzat 2013. évi költségvetésének módosítására vonatkozó javaslatom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3. évi költségvetési rendelet módosításához magyarázatul szolgáló, az előterjesztés mellékletét képező táblázat egyes sorainak tartalma a következő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 sor:  </w:t>
      </w:r>
      <w:r>
        <w:rPr>
          <w:sz w:val="24"/>
          <w:szCs w:val="24"/>
        </w:rPr>
        <w:t>a szociálisan rászorult lakosság részére tervezett ételosztás költségeinek növe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sor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  <w:szCs w:val="24"/>
        </w:rPr>
        <w:t>a lakosság egészséges ivóvízzel való ellátására vízeskonténer kihelyezése, a működtetéséből adódó többletkiadások költségére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sor:</w:t>
      </w:r>
      <w:r>
        <w:rPr>
          <w:sz w:val="24"/>
          <w:szCs w:val="24"/>
        </w:rPr>
        <w:t xml:space="preserve"> pénzeszközátadás a Komlós Településszolgáltatási Kft.-nek, a Komlósi Hírmondó megjelentetésének többletköltsége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sor:</w:t>
      </w:r>
      <w:r>
        <w:rPr>
          <w:sz w:val="24"/>
          <w:szCs w:val="24"/>
        </w:rPr>
        <w:t xml:space="preserve"> az utca nevek névváltozása miatt az utca névtáblák cseréjének kiadására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sor: </w:t>
      </w:r>
      <w:r>
        <w:rPr>
          <w:sz w:val="24"/>
          <w:szCs w:val="24"/>
        </w:rPr>
        <w:t xml:space="preserve">a Bölcsőde beruházá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sor: </w:t>
      </w:r>
      <w:r>
        <w:rPr>
          <w:sz w:val="24"/>
          <w:szCs w:val="24"/>
        </w:rPr>
        <w:t>az Ifjúsági szálláshely kivitelezésének pótmunkái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sor:</w:t>
      </w:r>
      <w:r>
        <w:rPr>
          <w:sz w:val="24"/>
          <w:szCs w:val="24"/>
        </w:rPr>
        <w:t xml:space="preserve"> a belvízrendezés az élhetőbb településekért beruházási pótmunkái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sor: </w:t>
      </w:r>
      <w:r>
        <w:rPr>
          <w:sz w:val="24"/>
          <w:szCs w:val="24"/>
        </w:rPr>
        <w:t>a J.J. Általános Iskola és Gimnázium épület felújítási kiviteli tervek elkészít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sor: </w:t>
      </w:r>
      <w:r>
        <w:rPr>
          <w:sz w:val="24"/>
          <w:szCs w:val="24"/>
        </w:rPr>
        <w:t xml:space="preserve">a sajátos működési bevételek csökkentése a várható iparűzési adóbevétel kiesés miatt, ami az önkormányzat működési hiányát növe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– 18. sor: </w:t>
      </w:r>
      <w:r>
        <w:rPr>
          <w:sz w:val="24"/>
          <w:szCs w:val="24"/>
        </w:rPr>
        <w:t>Dologi kiadás pótelőirányzat intézményeinknek (Polgármesteri Hivatal, Szociális Szolgáltató Központ, J.G. Tajovszky Művelődési Központ és Városi Könyvtár, Tótkomlós Város Önkormányzati Óvoda,) valamint az Önkormányzat épületüzemeltetési szakfeladatánál (Szlovák iskola, Magyar iskola) a nagy hideg miatti plusz gázfogyasztás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9. – 20. sor: </w:t>
      </w:r>
      <w:r>
        <w:rPr>
          <w:sz w:val="24"/>
          <w:szCs w:val="24"/>
        </w:rPr>
        <w:t>átmeneti segélyezésre a szociálisan rászorult gyermek és felnőtt lakosság rész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or: </w:t>
      </w:r>
      <w:r>
        <w:rPr>
          <w:sz w:val="24"/>
          <w:szCs w:val="24"/>
        </w:rPr>
        <w:t xml:space="preserve">az egyéb közfoglalkoztatás – mezőgazdasági növénytermesztésénél jelentkező értékesítési árbevétel csökkenés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2. sor: </w:t>
      </w:r>
      <w:r>
        <w:rPr>
          <w:sz w:val="24"/>
          <w:szCs w:val="24"/>
        </w:rPr>
        <w:t>Ingatlan vásárlás a nyertes szárazér pályázatot érintő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3. sor: </w:t>
      </w:r>
      <w:r>
        <w:rPr>
          <w:sz w:val="24"/>
          <w:szCs w:val="24"/>
        </w:rPr>
        <w:t>az önkormányzat felhalmozási költségvetési támogatása a felhalmozási hiány pótl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vitassa meg és a rendelet módosítását fogad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, 2013. március 22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r. Garay Rita</w:t>
        <w:tab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Előterjesztést készítette: pénzügyi ügyintéző </w:t>
      </w:r>
    </w:p>
    <w:p>
      <w:pPr>
        <w:pStyle w:val="Normal"/>
        <w:jc w:val="both"/>
        <w:rPr/>
      </w:pPr>
      <w:r>
        <w:rPr>
          <w:sz w:val="18"/>
          <w:szCs w:val="18"/>
        </w:rPr>
        <w:t>Előterjesztést látta: Kvasznovszkyné Szilasi-Horváth Krisztina jegyző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1:00Z</dcterms:created>
  <dc:creator>Vantara Jánosné</dc:creator>
  <dc:description/>
  <cp:keywords/>
  <dc:language>en-US</dc:language>
  <cp:lastModifiedBy>Penzugyuj</cp:lastModifiedBy>
  <cp:lastPrinted>2012-07-17T12:47:00Z</cp:lastPrinted>
  <dcterms:modified xsi:type="dcterms:W3CDTF">2013-03-22T10:51:00Z</dcterms:modified>
  <cp:revision>2</cp:revision>
  <dc:subject/>
  <dc:title/>
</cp:coreProperties>
</file>